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Modernizace učebny fyziky, chemie a kabinetu ZŠ Lanškroun – audiovizuální technika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C1917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3-08-09T13:42:00Z</dcterms:modified>
  <cp:revision>34</cp:revision>
  <dc:subject/>
  <dc:title>KRYCÍ LIST NABÍDKY</dc:title>
</cp:coreProperties>
</file>